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овая оценка</w:t>
      </w:r>
    </w:p>
    <w:p>
      <w:pPr>
        <w:pStyle w:val="Normal"/>
        <w:widowControl w:val="false"/>
        <w:autoSpaceDE w:val="false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и реализации муниципальных программ</w:t>
      </w:r>
    </w:p>
    <w:p>
      <w:pPr>
        <w:pStyle w:val="Normal"/>
        <w:widowControl w:val="false"/>
        <w:autoSpaceDE w:val="false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ужинского района в 2014 году</w:t>
      </w:r>
    </w:p>
    <w:p>
      <w:pPr>
        <w:pStyle w:val="Normal"/>
        <w:widowControl w:val="false"/>
        <w:autoSpaceDE w:val="false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7597"/>
        <w:gridCol w:w="130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, бал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е программы с высоким уровнем эффективности реализ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ниципальная программа «Развитие культуры» на 2014-2018 г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ниципальная программа  «Развитие жилищного строительства»  на 2014-2018 г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ниципальная программа  «Развитие физической культуры и спорта в Тужинском муниципальном районе 2014-2018 годы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,07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ниципальная программа «Поддержка и развитие малого и среднего предпринимательства»  на 2014-2018 г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правление муниципальными финансами и регулирование межбюджетных отношений»  на 2014-2018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,8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ниципальная программа  «Развитие агропромышленного комплекса» на 2014-2018 г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ниципальная программа  «Программа управления муниципальным имуществом»  на 2014-2018 годы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,4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ниципальная программа  «Развитие архивного дела» на 2014-2018 г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ниципальная программа  «Комплексная программа модернизации и реформирования жилищно-коммунального хозяйства» на 2014-2018 г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е программы с удовлетворительным уровнем эффективности реализ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ниципальная программа  «Энергоснабжение и повышение энергетической эффективности» на 2014-2020 г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,08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ниципальная программа «Развитие местного самоуправления»  на 2014-2018 г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78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ниципальная программа  «Повышение эффективности реализации молодёжной политики»  на 2014 – 2018 г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Муниципальная  программа  «Развитие образования» на 2014-2018 г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еспечение безопасности и жизнедеятельности населения»  на 2014-2018 г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ниципальная программа  «Охрана окружающей среды и экологическое воспитание» на 2014-2018 г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е программы с низким уровнем эффективности реализ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ниципальная программа  «Развитие транспортной инфраструктуры» на 2014-2018 годы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5</w:t>
            </w:r>
          </w:p>
        </w:tc>
      </w:tr>
    </w:tbl>
    <w:p>
      <w:pPr>
        <w:pStyle w:val="Normal"/>
        <w:widowControl w:val="false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50:00Z</dcterms:created>
  <dc:creator>Nach</dc:creator>
  <dc:description/>
  <cp:keywords/>
  <dc:language>en-US</dc:language>
  <cp:lastModifiedBy>Nach</cp:lastModifiedBy>
  <dcterms:modified xsi:type="dcterms:W3CDTF">2015-05-13T09:52:00Z</dcterms:modified>
  <cp:revision>14</cp:revision>
  <dc:subject/>
  <dc:title>Рейтинговая оценка</dc:title>
</cp:coreProperties>
</file>