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эффек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ых программ Тужинского муниципального района и рейтинг эффективности их реализации за 2014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проводится согласно пункту 5.10 Порядока разработки, реализации и оценки эффективности реализации муниципальных программ Тужинского муниципального района  утвержденного постановлением  администрации Тужинского муниципального района от </w:t>
      </w:r>
    </w:p>
    <w:p>
      <w:pPr>
        <w:pStyle w:val="Normal"/>
        <w:autoSpaceDE w:val="false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совые баллы критериев оценки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лены пунктом 3. </w:t>
      </w:r>
      <w:r>
        <w:rPr>
          <w:rFonts w:cs="Times New Roman" w:ascii="Times New Roman" w:hAnsi="Times New Roman"/>
          <w:bCs/>
          <w:sz w:val="24"/>
          <w:szCs w:val="24"/>
        </w:rPr>
        <w:t>Методики  оценки эффективности реализации муниципальных</w:t>
      </w:r>
    </w:p>
    <w:p>
      <w:pPr>
        <w:pStyle w:val="Normal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 Тужинского района</w:t>
      </w:r>
      <w:bookmarkStart w:id="0" w:name="Par896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Муниципальная  программа  «Развитие образования» на 2014-2018 годы</w:t>
      </w:r>
    </w:p>
    <w:tbl>
      <w:tblPr>
        <w:tblW w:w="963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1260"/>
        <w:gridCol w:w="4140"/>
        <w:gridCol w:w="1800"/>
        <w:gridCol w:w="17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ой балл (максимальное значени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итери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ьная оцен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критер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тепени достижения целевых показателей эффектив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тепени соответствия запланированному уровню 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управления муниципальной программ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тинг эффективн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составляет 67,0 баллов, что говорит  об  удовлетворительной эффективности реализации муниципальной программ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униципальная программа «Развитие культуры» на 2014-2018 годы</w:t>
      </w:r>
    </w:p>
    <w:tbl>
      <w:tblPr>
        <w:tblW w:w="963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1260"/>
        <w:gridCol w:w="4140"/>
        <w:gridCol w:w="1800"/>
        <w:gridCol w:w="17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ой балл (максимальное значени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итери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ьная оцен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критер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тепени достижения целевых показателей эффектив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тепени соответствия запланированному уровню 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управления муниципальной программ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йтинг эффективн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составляет 98,0 баллов , что говорит  о высокой эффективности реализации муниципальной программ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ая программа «Развитие местного самоуправления»  на 2014-2018 годы</w:t>
      </w:r>
    </w:p>
    <w:tbl>
      <w:tblPr>
        <w:tblW w:w="963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1260"/>
        <w:gridCol w:w="4140"/>
        <w:gridCol w:w="1800"/>
        <w:gridCol w:w="17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ой балл (максимальное значени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итери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ьная оцен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критер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тепени достижения целевых показателей эффектив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тепени соответствия запланированному уровню 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управления муниципальной программ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85</w:t>
            </w:r>
          </w:p>
        </w:tc>
      </w:tr>
      <w:tr>
        <w:trPr/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йтинг эффективн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78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составляет 75,785 баллов , что говорит  об  удовлетворительной эффективности реализации муниципальной программ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ая программа «Обеспечение безопасности и жизнедеятельности населения»  на 2014-2018 годы</w:t>
      </w:r>
    </w:p>
    <w:tbl>
      <w:tblPr>
        <w:tblW w:w="963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1260"/>
        <w:gridCol w:w="4140"/>
        <w:gridCol w:w="1800"/>
        <w:gridCol w:w="17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ой балл (максимальное значени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итери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ьная оцен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критер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тепени достижения целевых показателей эффектив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тепени соответствия запланированному уровню 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управления муниципальной программ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йтинг эффективн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составляет 64,0 балла , что говорит  об  удовлетворительной эффективности реализации муниципальной программы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ая программа  «Управление муниципальными финансами и регулирование межбюд</w:t>
      </w:r>
      <w:r>
        <w:rPr/>
        <w:t>жетных отношений»  на 2014-2018 год</w:t>
      </w:r>
    </w:p>
    <w:tbl>
      <w:tblPr>
        <w:tblW w:w="963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1260"/>
        <w:gridCol w:w="4140"/>
        <w:gridCol w:w="1800"/>
        <w:gridCol w:w="17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ой балл (максимальное значени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итери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ьная оцен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критер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тепени достижения целевых показателей эффектив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тепени соответствия запланированному уровню 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управления муниципальной программ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3</w:t>
            </w:r>
          </w:p>
        </w:tc>
      </w:tr>
      <w:tr>
        <w:trPr/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йтинг эффективн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,8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составляет 87,83 балла , что говорит  о высокой   эффективности 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ая программа  «Развитие агропромышленного ком</w:t>
      </w:r>
      <w:r>
        <w:rPr/>
        <w:t>плекса» на 2014-2018 годы</w:t>
      </w:r>
    </w:p>
    <w:tbl>
      <w:tblPr>
        <w:tblW w:w="963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1260"/>
        <w:gridCol w:w="4140"/>
        <w:gridCol w:w="1800"/>
        <w:gridCol w:w="17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ой балл (максимальное значени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итери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ьная оцен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критер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тепени достижения целевых показателей эффектив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тепени соответствия запланированному уровню 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управления муниципальной программ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</w:tr>
      <w:tr>
        <w:trPr/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йтинг эффективн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составляет 87,5 баллов , что говорит  о высокой   эффективности 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ая программа  «Охрана окружающей среды и эко</w:t>
      </w:r>
      <w:r>
        <w:rPr/>
        <w:t>логическое воспитание» на 2014-2018 годы</w:t>
      </w:r>
    </w:p>
    <w:tbl>
      <w:tblPr>
        <w:tblW w:w="963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1260"/>
        <w:gridCol w:w="4140"/>
        <w:gridCol w:w="1800"/>
        <w:gridCol w:w="17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ой балл (максимальное значени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итери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ьная оцен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критер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тепени достижения целевых показателей эффектив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тепени соответствия запланированному уровню 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управления муниципальной программ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йтинг эффективн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составляет 64,0балла , что говорит  об  удовлетворительной эффективности 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ая программа  </w:t>
      </w:r>
      <w:r>
        <w:rPr/>
        <w:t>«Развитие архивного дела» на 2014-2018 годы</w:t>
      </w:r>
    </w:p>
    <w:tbl>
      <w:tblPr>
        <w:tblW w:w="963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1260"/>
        <w:gridCol w:w="4140"/>
        <w:gridCol w:w="1800"/>
        <w:gridCol w:w="17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ой балл (максимальное значени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итери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ьная оцен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критер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тепени достижения целевых показателей эффектив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тепени соответствия запланированному уровню 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управления муниципальной программ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</w:tr>
      <w:tr>
        <w:trPr/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йтинг эффективн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составляет 81,5 балла , что говорит  о высокой   эффективности реализации муниципальной программ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napToGrid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ая программа  «Программа управления муниципальным имуществом»  на 2014-2018 годы</w:t>
      </w:r>
      <w:r>
        <w:rPr/>
        <w:t>.</w:t>
      </w:r>
    </w:p>
    <w:tbl>
      <w:tblPr>
        <w:tblW w:w="963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1260"/>
        <w:gridCol w:w="4140"/>
        <w:gridCol w:w="1800"/>
        <w:gridCol w:w="17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ой балл (максимальное значени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итери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ьная оцен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критер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тепени достижения целевых показателей эффектив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тепени соответствия запланированному уровню 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управления муниципальной программ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6</w:t>
            </w:r>
          </w:p>
        </w:tc>
      </w:tr>
      <w:tr>
        <w:trPr/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йтинг эффективн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,4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составляет 87,46 баллов , что говорит  о высокой   эффективности реализации муниципальной программ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ая программа  «Развитие транспортной инфраструктуры» на 2014-2018 годы</w:t>
      </w:r>
    </w:p>
    <w:tbl>
      <w:tblPr>
        <w:tblW w:w="963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1260"/>
        <w:gridCol w:w="4140"/>
        <w:gridCol w:w="1800"/>
        <w:gridCol w:w="17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ой балл (максимальное значени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итери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ьная оцен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критер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тепени достижения целевых показателей эффектив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тепени соответствия запланированному уровню 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управления муниципальной программ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</w:tr>
      <w:tr>
        <w:trPr/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тинг эффективн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составляет 36,5 балла , что говорит  о низкой эффективности реализации муниципальной программ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ая программа «Поддержка и развитие малого и среднего предпринимательства»  на 2014-2018 годы</w:t>
      </w:r>
    </w:p>
    <w:tbl>
      <w:tblPr>
        <w:tblW w:w="963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1260"/>
        <w:gridCol w:w="4140"/>
        <w:gridCol w:w="1800"/>
        <w:gridCol w:w="17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ой балл (максимальное значени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итери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ьная оцен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критер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тепени достижения целевых показателей эффектив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тепени соответствия запланированному уровню 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управления муниципальной программ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</w:tr>
      <w:tr>
        <w:trPr/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йтинг эффективн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составляет 88,5 балла , что говорит  о высокой   эффективности реализации муниципальной программ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ая программа  «Повышение эффективности реали</w:t>
      </w:r>
      <w:r>
        <w:rPr/>
        <w:t>зации молодёжной политики»  на 2014 – 2018 годы</w:t>
      </w:r>
    </w:p>
    <w:tbl>
      <w:tblPr>
        <w:tblW w:w="963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1260"/>
        <w:gridCol w:w="4140"/>
        <w:gridCol w:w="1800"/>
        <w:gridCol w:w="17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ой балл (максимальное значени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итери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ьная оцен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критер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тепени достижения целевых показателей эффектив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тепени соответствия запланированному уровню 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управления муниципальной программ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</w:tr>
      <w:tr>
        <w:trPr/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йтинг эффективн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составляет 71,5 баллов , что говорит  об  удовлетворительной эффективности реализации муниципальной программ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ая программа  </w:t>
      </w:r>
      <w:r>
        <w:rPr/>
        <w:t>«Развитие физической культуры и спорта в Тужинском муниципальном районе 2014-2018 годы»</w:t>
      </w:r>
    </w:p>
    <w:tbl>
      <w:tblPr>
        <w:tblW w:w="963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1260"/>
        <w:gridCol w:w="4140"/>
        <w:gridCol w:w="1800"/>
        <w:gridCol w:w="17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ой балл (максимальное значени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итери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ьная оцен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критер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тепени достижения целевых показателей эффектив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2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тепени соответствия запланированному уровню 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управления муниципальной программ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</w:tr>
      <w:tr>
        <w:trPr/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йтинг эффективн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,07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составляет 90,071баллов , что говорит  о высокой   эффективности 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ая программа  «Развитие жилищного строительст</w:t>
      </w:r>
      <w:r>
        <w:rPr/>
        <w:t>ва»  на 2014-2018 годы</w:t>
      </w:r>
    </w:p>
    <w:tbl>
      <w:tblPr>
        <w:tblW w:w="963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1260"/>
        <w:gridCol w:w="4140"/>
        <w:gridCol w:w="1800"/>
        <w:gridCol w:w="17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ой балл (максимальное значени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итери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ьная оцен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критер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тепени достижения целевых показателей эффектив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тепени соответствия запланированному уровню 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управления муниципальной программ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</w:tr>
      <w:tr>
        <w:trPr/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йтинг эффективн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составляет 96,5балла, что говорит  о высокой   эффективности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ая программа  «Комплексная программа модернизации и реформирования жилищно-коммунального хозяйства» на 2014-2018 годы</w:t>
      </w:r>
    </w:p>
    <w:tbl>
      <w:tblPr>
        <w:tblW w:w="963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1260"/>
        <w:gridCol w:w="4140"/>
        <w:gridCol w:w="1800"/>
        <w:gridCol w:w="17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ой балл (максимальное значени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итери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ьная оцен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критер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тепени достижения целевых показателей эффектив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тепени соответствия запланированному уровню 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управления муниципальной программ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</w:tr>
      <w:tr>
        <w:trPr/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йтинг эффективн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,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составляет 81,5 балла , что говорит  о высокой эффективности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ая программа  </w:t>
      </w:r>
      <w:r>
        <w:rPr/>
        <w:t>«Энергоснабжение и повышение энергетической эффективности» на 2014-2020 годы</w:t>
      </w:r>
    </w:p>
    <w:tbl>
      <w:tblPr>
        <w:tblW w:w="963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1260"/>
        <w:gridCol w:w="4140"/>
        <w:gridCol w:w="1800"/>
        <w:gridCol w:w="17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ой балл (максимальное значени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итери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ьная оцен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критер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тепени достижения целевых показателей эффектив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5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тепени соответствия запланированному уровню 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управления муниципальной программ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</w:tr>
      <w:tr>
        <w:trPr/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йтинг эффективн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,08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составляет 79,088 баллов , что говорит  об  удовлетворительной эффективности реализации муниципальной программы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0:40:00Z</dcterms:created>
  <dc:creator>Nach</dc:creator>
  <dc:description/>
  <cp:keywords/>
  <dc:language>en-US</dc:language>
  <cp:lastModifiedBy>Nach</cp:lastModifiedBy>
  <cp:lastPrinted>2015-04-01T16:12:00Z</cp:lastPrinted>
  <dcterms:modified xsi:type="dcterms:W3CDTF">2015-05-14T12:00:00Z</dcterms:modified>
  <cp:revision>38</cp:revision>
  <dc:subject/>
  <dc:title>Оценка эффективности </dc:title>
</cp:coreProperties>
</file>