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45783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70070</wp:posOffset>
                </wp:positionH>
                <wp:positionV relativeFrom="paragraph">
                  <wp:posOffset>-106680</wp:posOffset>
                </wp:positionV>
                <wp:extent cx="1499870" cy="463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46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1pt;height:36.5pt;mso-wrap-distance-left:9.05pt;mso-wrap-distance-right:9.05pt;mso-wrap-distance-top:0pt;mso-wrap-distance-bottom:0pt;margin-top:-8.4pt;mso-position-vertical-relative:text;margin-left:34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ТУЖИНСКОГО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.04.2015</w:t>
      </w:r>
      <w:r>
        <w:rPr/>
        <w:t xml:space="preserve">           </w:t>
        <w:tab/>
        <w:tab/>
        <w:tab/>
      </w:r>
      <w:r>
        <w:rPr>
          <w:sz w:val="28"/>
          <w:szCs w:val="28"/>
        </w:rPr>
        <w:t xml:space="preserve">                                        № </w:t>
      </w:r>
      <w:r>
        <w:rPr>
          <w:sz w:val="28"/>
          <w:szCs w:val="28"/>
          <w:u w:val="single"/>
        </w:rPr>
        <w:t>175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 </w:t>
      </w:r>
      <w:r>
        <w:rPr>
          <w:b/>
          <w:sz w:val="28"/>
          <w:szCs w:val="28"/>
        </w:rPr>
        <w:t>с</w:t>
      </w:r>
      <w:r>
        <w:rPr>
          <w:b/>
          <w:color w:val="000000"/>
          <w:sz w:val="28"/>
          <w:szCs w:val="28"/>
        </w:rPr>
        <w:t>водного годового доклада отдела по экономике и прогнозированию администрации Тужинского муниципального района  «О ходе реализации и оценке эффективности реализации  муниципальных программ  Тужинского муниципального района по итогам за 2014 год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. 5.10 постановления администрации Тужинского муниципального района от 19.02.2015 № 89 «О разработке, реализации и оценке эффективности реализации муниципальных программ Тужинского муниципального района» администрация Тужинского муниципального района 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Утвердить с</w:t>
      </w:r>
      <w:r>
        <w:rPr>
          <w:color w:val="000000"/>
          <w:sz w:val="28"/>
          <w:szCs w:val="28"/>
        </w:rPr>
        <w:t>водный годовой доклад отдела по экономике и прогнозированию администрации Тужинского муниципального района  «О ходе реализации и оценке эффективности реализации  муниципальных программ  Тужинского муниципального района по итогам за 2014 год» согласно прилож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целесообразным продолжение реализации в 2015 году следующих муниципальных програм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«Развитие культуры» на 2014-2018 год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2. «Развитие жилищного строительства»  на 2014-2018 год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3.«Развитие физической культуры и спорта в Тужинском муниципальном районе 2014-2018 годы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4. «Поддержка и развитие малого и среднего предпринимательства»  на 2014-2018 год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5. «Управление муниципальными финансами и регулирование межбюджетных отношений»  на 2014-2018 год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6. «Развитие агропромышленного комплекса» на 2014-2018 год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7. «Программа управления муниципальным имуществом»  на 2014-2018 год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8.  «Развитие архивного дела» на 2014-2018 год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9. «Комплексная программа модернизации и реформирования жилищно-коммунального хозяйства» на 2014-2018 год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  Признать целесообразными к продолжению реализации  в 2015 году, но требующими внесения изменений в муниципальную программу в части показателей эффективности и   изменения объемов финансирования, следующие муниципальные программ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1 «Энергоснабжение и повышение энергетической эффективности» на 2014-2020 год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2. «Развитие местного самоуправления»  на 2014-2018 год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3. «Повышение эффективности реализации молодёжной политики»  на 2014 – 2018 годы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3.4.</w:t>
      </w:r>
      <w:r>
        <w:rPr>
          <w:bCs/>
          <w:sz w:val="28"/>
          <w:szCs w:val="28"/>
        </w:rPr>
        <w:t xml:space="preserve"> «Развитие образования» на 2014-2018 годы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>3.5.</w:t>
      </w:r>
      <w:r>
        <w:rPr>
          <w:sz w:val="28"/>
          <w:szCs w:val="28"/>
        </w:rPr>
        <w:t xml:space="preserve"> «Обеспечение безопасности и жизнедеятельности населения»  на 2014-2018 год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6. «Охрана окружающей среды и экологическое воспитание» на 2014-2018 год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7. «Развитие транспортной инфраструктуры» на 2014-2018 г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тветственным исполнителям муниципальных программ, указанным в пункте 3 настоящего постановления в срок до 01.06.2015 года подготовить и внести в установленном порядке на рассмотрение главе администрации Тужинского муниципального  района соответствующие проекты нормативно-правовых ак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5. Разместить настоящее постановление в  сети "Интернет" на официальном информационном сайте администрации райо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6. Настоящее постановление вступает в силу с момента опубликования в 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7.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before="0" w:after="6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before="0" w:after="60"/>
        <w:rPr/>
      </w:pPr>
      <w:r>
        <w:rPr>
          <w:sz w:val="28"/>
          <w:szCs w:val="28"/>
        </w:rPr>
        <w:t>Тужинского муниципального района</w:t>
        <w:tab/>
        <w:t xml:space="preserve">              Е.В. Видякина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before="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before="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before="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before="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before="0" w:after="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7:42:00Z</dcterms:created>
  <dc:creator>Nach</dc:creator>
  <dc:description/>
  <cp:keywords/>
  <dc:language>en-US</dc:language>
  <cp:lastModifiedBy>Nach</cp:lastModifiedBy>
  <cp:lastPrinted>2015-04-30T09:20:00Z</cp:lastPrinted>
  <dcterms:modified xsi:type="dcterms:W3CDTF">2015-04-30T07:20:00Z</dcterms:modified>
  <cp:revision>14</cp:revision>
  <dc:subject/>
  <dc:title>   </dc:title>
</cp:coreProperties>
</file>