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color w:val="000000"/>
          <w:sz w:val="28"/>
          <w:szCs w:val="28"/>
        </w:rPr>
        <w:tab/>
        <w:tab/>
        <w:tab/>
        <w:t xml:space="preserve"> Приложение</w:t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Тужинского муниципального района</w:t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7.04.2015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>175</w:t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одный годовой доклад </w:t>
      </w:r>
    </w:p>
    <w:p>
      <w:pPr>
        <w:pStyle w:val="Normal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>отдела по экономике и прогнозированию администрации Тужинского муниципального района  «О ходе реализации и оценке эффективности реализации  муниципальных программ  Тужинского муниципального района по итогам за 2014 год»</w:t>
      </w:r>
    </w:p>
    <w:p>
      <w:pPr>
        <w:pStyle w:val="Normal"/>
        <w:spacing w:lineRule="exact" w:line="360"/>
        <w:jc w:val="center"/>
        <w:rPr>
          <w:b/>
          <w:b/>
          <w:color w:val="000000"/>
          <w:spacing w:val="-4"/>
          <w:sz w:val="31"/>
          <w:szCs w:val="31"/>
        </w:rPr>
      </w:pPr>
      <w:r>
        <w:rPr>
          <w:b/>
          <w:color w:val="000000"/>
          <w:spacing w:val="-4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Повышение эффективности бюджетных расходов является одной из важнейших задач, стоящих перед органами исполнительной власти муниципального образования. Решению этой задачи призван новый инструмент программно-целевого управления -  муниципальные программы, правовые основания для формирования которых установлены Бюджетн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еобходимая правовая база для разработки и реализации муниципальных программ Тужинского муниципального района была сформирована в 2013 году и включае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постановление администрации Тужинского муниципального района   от 06 июня 2013 года № 314 «О разработке, реализации и оценке эффективности реализации муниципальных программ Тужинского муниципального района», которым утверждены Порядок разработки, реализации и оценки эффективности реализации муниципальных программ, включающий Методику их оценки, и Методические указания по разработке муниципальных программ Тужинского муниципального райо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Тужинского муниципального района от 23  июля 2013 года №  410 «Об утверждении перечня муниципальных программ Тужинского муниципального района, предлагаемых к реализации в очередном 2014 году и плановом периоде 2015-2016 годов», которым также определены структурные подразделения администрации района, ответственные за разработку и реализацию соответствующих  муниципальных программ и основные направления реализации програм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4 году в данные постановления администрации Тужинского муниципального района были внесены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Тужинского муниципального района от 25.03.2014 года № 107 «О внесении изменений в постановление администрации Тужинского муниципального района от 06.062013 №314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постановление администрации Тужинского муниципального района  от 09.10.2014 № 429 «Об утверждении перечня муниципальных программ Тужинского муниципального района»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8"/>
          <w:szCs w:val="28"/>
        </w:rPr>
        <w:t>Основные сведения о  реализации муниципальных программ</w:t>
      </w:r>
    </w:p>
    <w:p>
      <w:pPr>
        <w:pStyle w:val="Normal"/>
        <w:autoSpaceDE w:val="false"/>
        <w:ind w:firstLine="540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sz w:val="28"/>
          <w:szCs w:val="28"/>
        </w:rPr>
        <w:t>в 2014 году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юджет  Тужинского муниципального района на 2014 год и плановый период 2015-2016 годов был представлен в «программном» формате.  98,9 % доля расходов районного бюджета на реализацию муниципа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2014 году в общей сумме бюджетных ассигнований  районного бюджета, предусмотренных на реализацию муниципальных программ, более 97,6 % приходилось на 6 муниципальных программ: «</w:t>
      </w:r>
      <w:r>
        <w:rPr>
          <w:bCs/>
          <w:sz w:val="28"/>
          <w:szCs w:val="28"/>
        </w:rPr>
        <w:t>Развитие образования</w:t>
      </w:r>
      <w:r>
        <w:rPr>
          <w:sz w:val="28"/>
          <w:szCs w:val="28"/>
        </w:rPr>
        <w:t>» (53,1 %), «Развитие местного самоуправления» (12,3%), «Развитие культуры</w:t>
      </w:r>
      <w:r>
        <w:rPr>
          <w:sz w:val="28"/>
          <w:szCs w:val="28"/>
          <w:u w:val="single"/>
        </w:rPr>
        <w:t xml:space="preserve">» </w:t>
      </w:r>
      <w:r>
        <w:rPr>
          <w:sz w:val="28"/>
          <w:szCs w:val="28"/>
        </w:rPr>
        <w:t xml:space="preserve"> (11,3%), «Развитие транспортной инфраструктуры» (8,4%), «Развитие агропромышленного комплекса» (6,8%) и  «Управление муниципальными финансами и регулирование межбюджетных отношений» (5,7 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эффективного управления реализацией муниципальной программы ответственным исполнителем совместно с соисполнителями  разрабатывался и утверждался план ее реализации на очередно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изированный по мероприятиям план реализации призван способствовать более эффективному исполнению муниципальной программы, путем определения конкретных исполнителей, ответственных за реализацию соответствующих мероприятий, установления контрольных сроков реализации мероприятий, а также ожидаемых результатов их реализ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ответственными исполнителями совместно с соисполнителями вносились изменения в муниципальные программы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зменения были связан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ведением объемов их финансирования в соответствие с  решением Тужинской районной Думы «О бюджете Тужинского муниципального  района на 2014 год и плановый период 2015-2016 годо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длением срока реализации  муниципальных программ до 2018 года;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 о степени соответствия установленных и достигнут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евых показателей эффективности реализации муниципальных программ за 2014 го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ершился первый год реализации муниципальных программ Тужинского муниципального района, подведены основные результаты их реал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4-ем из 16-ти муниципальных программ установленные значения целевых показателей эффективности достигнуты в полном объеме. При этом следует отметить, что значения некоторых показателей являются оценочными в связи с отсутствием официальной статистической информации на отчетную дату.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sz w:val="28"/>
          <w:szCs w:val="28"/>
        </w:rPr>
        <w:t>Уровень достижения  значений целевых показателей ниже 50 процентов отмечен  по 2-м  муниципальным программ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транспортной  инфраструктуры»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Обеспечение безопасности и жизнедеятельности населения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8"/>
          <w:szCs w:val="28"/>
        </w:rPr>
        <w:t>Сведения об использовании бюджетных ассигнований и иных средств на реализацию  муниципальных  программ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Реализация муниципальных программ осуществлялась за счет различных источников финансирования – бюджетных средств (федерального, областного и местных бюджетов) и внебюджетных источников (средств предприятий, организаций, предпринимателей и населения, государственной корпорации «Фонд содействия реформированию ЖКХ» Общая сумма расходов на реализацию муниципальных программ Тужинского муниципального района в 2014 году за счет всех источников финансирования составила 176,370 миллиона рубле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Из них основная доля (45,6%) приходится на средства областного бюджета – 80,5млн. рублей,  31,8%- средства местного бюджета -56,1 млн.руб ,11,5 % - на средства федерального бюджета – 20,2 млн. рублей, 10,9 % на средства внебюджетных источников – 19,2млн. рублей и 0,2%- средства бюджета Тужинского городского поселения – 0,3 млн.руб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о большинству муниципальных программ расходы за счет средств местного  бюджета исполнены на 100 % годового плана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Ниже этого уровня освоены средства по 1-ой муниципальной программе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Развитие транспортной  инфраструктуры»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рамках 5-ти </w:t>
      </w:r>
      <w:r>
        <w:rPr>
          <w:i/>
          <w:sz w:val="28"/>
          <w:szCs w:val="28"/>
        </w:rPr>
        <w:t>(из 16-ти)</w:t>
      </w:r>
      <w:r>
        <w:rPr>
          <w:sz w:val="28"/>
          <w:szCs w:val="28"/>
        </w:rPr>
        <w:t xml:space="preserve"> муниципальных программ планировались расходы за счет средств федерального бюдж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Наибольший объем средств федерального бюджета (19,3 млн. рублей или 95,6% общего объема) привлечен в рамках 3-х муниципальных программах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агропромышленного комплекса»- 13,0 млн.руб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«Развитие образования» </w:t>
      </w:r>
      <w:r>
        <w:rPr>
          <w:sz w:val="28"/>
          <w:szCs w:val="28"/>
        </w:rPr>
        <w:t xml:space="preserve"> - 4,8 млн. рублей.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>«Развитие жилищного строительства»-1,5 млн.ру</w:t>
      </w:r>
      <w:r>
        <w:rPr>
          <w:sz w:val="28"/>
          <w:szCs w:val="28"/>
          <w:u w:val="single"/>
        </w:rPr>
        <w:t xml:space="preserve">б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Средства областного бюджета привлекались на реализацию 9-ти муниципальных программ. Из них наибольший объем средств областного бюджета (70,2 млн. рублей или 87,1%) освоен в рамках 4-рех программ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 xml:space="preserve">«Развитие образования» </w:t>
      </w:r>
      <w:r>
        <w:rPr>
          <w:sz w:val="28"/>
          <w:szCs w:val="28"/>
        </w:rPr>
        <w:t xml:space="preserve"> -  43,2 млн. руб.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««Развитие агропромышленного комплекса – 9,7 млн. руб.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«Развитие транспортной  инфраструктуры» - 9,3 млн. руб.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естного самоуправления»- 8,0 млн. руб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3 муниципальным программам были привлечены средства бюджета Тужинского городского поселения. Наибольший объем средств был привлечен по муниципальной программе «Комплексная программа модернизации и реформирования жилищно-коммунального хозяйства» и составил  0,3 млн.руб или  90,7 % общего объема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8"/>
          <w:szCs w:val="28"/>
        </w:rPr>
        <w:t>Оценка эффективности реализации муниципальных программ, а также рейтинг эффективности их реал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ых программ по итогам 2014 года проведена отделом по экономике и прогнозированию в соответствии с </w:t>
      </w:r>
      <w:r>
        <w:rPr>
          <w:bCs/>
          <w:sz w:val="28"/>
          <w:szCs w:val="28"/>
        </w:rPr>
        <w:t>Методикой оценки эффективности реализации муниципальных программ Тужинского района</w:t>
      </w:r>
      <w:bookmarkStart w:id="0" w:name="Par896"/>
      <w:bookmarkEnd w:id="0"/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утвержденной постановлением администрации Тужинского муниципального района от 19.02.2015 №89 «О разработке, реализации и оценке реализации муниципальных программ Тужинского муниципального района» на основе информации, представленной ответственными исполнителями  муниципальных в составе годовых отчетов о ходе их реализации, а также информации, представленной финансовым управлением администрации Тужинского района о кассовых расходах  районного бюджета на реализацию муниципа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являлись: 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Оценка степени достижения целевых показателей эффективности;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sz w:val="28"/>
          <w:szCs w:val="28"/>
        </w:rPr>
        <w:t>Оценка качества управления муниципальной программ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следний критерий включает в себя оценку реализации  муниципальных программ по уровню выполнения мероприятий, запланированных к реализации в отчетном году, и наличия соисполнителей муниципальной программ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ценке количества выполненных мероприятий учитывалась выполнение отдельных мероприяти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На основе оценки эффективности реализации муниципальных программ в отчетном году сформирован рейтинг их эффективности. Первое место в рейтинге соответствует наибольшему значению оценки эффективности реализации муниципальной программы, далее - в порядке уменьшения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ак, по результатам оценки эффективность реализации 9-ти муниципальных программ признана высокой, 6-и муниципальных программ – удовлетворительной и 1-ой с  низким уровнем эффективности реал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программами с удовлетворительным уровнем эффективности реализации являются «Энергоснабжение и повышение энергетической эффективности», «Развитие местного самоуправления», «Повышение эффективности реализации молодёжной политики», </w:t>
      </w:r>
      <w:r>
        <w:rPr>
          <w:bCs/>
          <w:sz w:val="28"/>
          <w:szCs w:val="28"/>
        </w:rPr>
        <w:t>«Развитие образования», «</w:t>
      </w:r>
      <w:r>
        <w:rPr>
          <w:sz w:val="28"/>
          <w:szCs w:val="28"/>
        </w:rPr>
        <w:t>Обеспечение безопасности и жизнедеятельности населения», Охрана окружающей среды и экологическое воспитани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OLE_LINK2"/>
      <w:bookmarkStart w:id="2" w:name="OLE_LINK1"/>
      <w:bookmarkEnd w:id="1"/>
      <w:bookmarkEnd w:id="2"/>
      <w:r>
        <w:rPr>
          <w:sz w:val="28"/>
          <w:szCs w:val="28"/>
        </w:rPr>
        <w:t xml:space="preserve">Основными причинами недостаточно высокого уровня их реализации являются небольшое количество соисполнителей муниципальных программ, неполное выполнение мероприятий, предусмотренных  муниципальной и недостижение значений целевых показателей эффективности. 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ложения о целесообразности продолжения реализации соответствующих муниципальных программ, о необходимости внесения изменений в муниципальные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данного доклада отделом по экономике и прогнозированию администрации района будет подготовлен проект постановления администрации района о результатах оценки эффективности реализации муниципальных программ  Тужинского муниципального района в 2014 году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Целесообразными к продолжению реализации являются муниципальные программы с высоким уровнем эффективности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еализации муниципальных программ с удовлетворительным уровнем эффективности реализации возможно при условии внесения в них изменений:   требуется корректировка планируемого объема средств местных бюджетов и внебюджетных источников и значений целевых показателей эффективности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заключение доклада хочется отметить, что для всех  структурных подразделений администрации района и муниципальных учреждений первый год работы с муниципальными программами Тужинского муниципального района был трудным, прежде всего с тем, что  муниципальные программы являются новым и сложным инструментом программно-целевого управления Муниципальная программа не должна рассматриваться только как инструмент исполнения расходных обязательств Тужинского района, а должна стать эффективным механизмом управления соответствующей сферы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вязи с повышением внимания к муниципальным программам, как со стороны контрольных органо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ак и общественности всем ответственным исполнителям программ необходимо проанализировать цели, задачи, и особенно показатели эффективности реализации программ и учесть это при внесении изменений в муниципальные программы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оме того, должен быть ужесточен контроль ответственных исполнителей за ходом реализации муниципальных программ, в том числе в целях своевременного внесения обоснованных изменений в программы. Важную роль в этом должны сыграть детализированные планы реализации соответствующих муниципальных програ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52:00Z</dcterms:created>
  <dc:creator>Nach</dc:creator>
  <dc:description/>
  <cp:keywords/>
  <dc:language>en-US</dc:language>
  <cp:lastModifiedBy>Nach</cp:lastModifiedBy>
  <dcterms:modified xsi:type="dcterms:W3CDTF">2015-05-14T12:04:00Z</dcterms:modified>
  <cp:revision>30</cp:revision>
  <dc:subject/>
  <dc:title>Сводный годовой доклад </dc:title>
</cp:coreProperties>
</file>