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N 3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6"/>
      <w:bookmarkEnd w:id="0"/>
      <w:r>
        <w:rPr>
          <w:rFonts w:cs="Times New Roman" w:ascii="Times New Roman" w:hAnsi="Times New Roman"/>
          <w:sz w:val="28"/>
          <w:szCs w:val="28"/>
        </w:rPr>
        <w:t>Сведения о достижении целевых показателей эффективности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 Тужинского муниципального района</w:t>
      </w:r>
    </w:p>
    <w:p>
      <w:pPr>
        <w:pStyle w:val="ConsPlusNonformat"/>
        <w:spacing w:lineRule="exact" w:line="360"/>
        <w:jc w:val="center"/>
        <w:rPr/>
      </w:pPr>
      <w:r>
        <w:rPr/>
        <w:t>__________________________________________________________</w:t>
      </w:r>
    </w:p>
    <w:tbl>
      <w:tblPr>
        <w:tblW w:w="21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4739"/>
        <w:gridCol w:w="1273"/>
        <w:gridCol w:w="1137"/>
        <w:gridCol w:w="123"/>
        <w:gridCol w:w="1152"/>
        <w:gridCol w:w="108"/>
        <w:gridCol w:w="1095"/>
        <w:gridCol w:w="1819"/>
        <w:gridCol w:w="2538"/>
        <w:gridCol w:w="1430"/>
        <w:gridCol w:w="1430"/>
        <w:gridCol w:w="1430"/>
        <w:gridCol w:w="1430"/>
        <w:gridCol w:w="1430"/>
      </w:tblGrid>
      <w:tr>
        <w:trPr>
          <w:trHeight w:val="64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  <w:hyperlink w:anchor="Par70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ижения показателя, %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на конец отчетного года (при наличии)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предшествующий отчетному </w:t>
            </w:r>
            <w:hyperlink w:anchor="Par7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 программа  «Развитие образования»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хват детей в возрасте от 3 до 7 лет системой дошкольного образова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дельный вес учащихс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давших единый государственный экзамен (далее ЕГЭ), от числа выпускников, участвовавших в ЕГЭ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выпускников 9-х классов, проходящих внешнюю независимую итоговую аттестацию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ват детей школьного возраста, получивших услугу отдыха и оздоровления в оздоровительных лагерях с дневным пребыванием в образовательных учреждениях района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 заявлений от детей на  отдых в лагерях 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ля   педагогических    работников общеобразовательных     учреждений, имеющих высшую  квалификационную  категорию,  в  общей численности педагогических работников общеобразовательных учреждени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дельный вес численности учителей в возрасте до 30 лет в  общей  численности   учителей   общеобразовательных организаций.        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олодых специалиста приехали в школы района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ля      учителей, использующих современные образовательные    технологии     (в     том     числе информационно-коммуникационные)   в   профессиональной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, в общей численности учителе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и курсы повышения по ИТК (информационно-компьютерные технологии)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школьников, занятых в сфере дополните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 детей,  оставшихся  без   попечения   родителей, переданных на воспитание в  семьи  Тужинского района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могли найти семьи, желающие принять на воспитание ребенка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7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личество детей – сирот получивших жильё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-сироты своевременно обеспечиваются жильем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местного самоуправления» 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ормативно-правовых актов администрации района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 граждан в администрацию района, рассмотренных с нарушением сроков, установленных законодательств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ускная способность каналов передачи данных информационно - телекоммуникационной сети «Интернет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 администрации района, повысивших квалификацию и прошедших профессиональную переподготовку (от числа муниципальных служащих, включенных в график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успешно прошедших аттестацию (от числа муниципальных служащих, подлежащих аттестации по графику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прошедших медицинскую (от числа муниципальных служащих, подлежащих меддиспансериз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 для муниципальных служащих, организованных и проведенных управлением делами администрац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ая актуализация резерва кадров на замещение ведущих, главных и высших должностей муниципальной службы в администрац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й выплаты пенсии за выслугу лет лицам, замещавшим должности муниципальной службы в администрации Тужинского района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ых материалов о деятельности администрации района, размещенных в средствах массовой информ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чаев несоблюдения сроков  исполнения запросов социально-правового характе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аза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Тужинский муниципальный район Кировской области (от общего числа поступивших протокол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» на 2014-2018 годы</w:t>
            </w:r>
          </w:p>
        </w:tc>
        <w:tc>
          <w:tcPr>
            <w:tcW w:w="143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30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библиотек (на 1 жителя в год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осещ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1,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астников культурно-массовых мероприятий, проводимых учреждениями культурно-досугового типа к предыдущему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7,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аемость музея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посещений на 1000 чел.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0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дставленных (во всех формах)зрителю музейных предметов в общем количестве предметов основного фонда 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4,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ащихся детской музыкальной шко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5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райо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4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и жизнедеятельности населения» 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жаров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традавши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й ущерб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0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зарегистрированных преступлений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в общественных мес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на улице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несовершеннолетни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ранее судимыми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овершенных ранее совершавшими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рудоустроенных лиц, освободившихся из мест лишения свобод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Управление муниципальными финансами и регулирование межбюджетных отношений» 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 бюджета муниципального района в установленные сроки в соответствии с бюджетным законодательств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роков утверждения сводной бюджетной росписи бюджета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доведение лимитов бюджетных обязательств до главных распорядителей средств бюджета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сходных обязательств Тужинского района средствами бюджета муниципального района в объеме, утвержденном решением районной Думы о бюджете муниципального района на очередной финансовый год и на плановый пери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-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ъема муниципального долга Тужинского района к общему годовому объему доходов бюджета муниципального района без учета объема безвозмездных поступ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-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ъема расходов на обслуживание муниципального долга Тужинского района к общему объему расходов бюджета муниципального района за исключением объема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-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задолженности по муниципальному долгу Тужин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годового отчета об исполнении бюджета муниципального района в установленный ср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инансовым управлением администрации района утвержденного плана контрольной рабо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-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фактического объема средств бюджета муниципального района,  направляемых на выравнивание бюджетной обеспеченности поселений к утвержденному плановому знач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-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межбюджетных трансфертов бюджетам поселений из бюджета муниципального района, предусмотренных Муниципальной программой в  объеме, утвержденном решением Тужинской районной Думы о бюджете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-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результатов оценки качества организации и осуществления бюджетного процесса в поселениях района (проведение оценки в установленный срок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количество поставщиков, принявших участие в одном конкурсе, аукционе, закуп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кцио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прово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сь в соответствии ст.93 п.4 Закона 44-ФЗ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тоимости муниципальных контрактов, осуществленных посредством электронных аукционов, в общей стоимости муниципальных контр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кты не заключа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т.93 п.4 Закона 44-Ф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минаров, проведенных с муниципальными заказчиками по вопросам размещения заказов (проведения закупок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«Развитие агропромышленного комплекса»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производства продукции сельского хозяйства  в хозяйствах всех категорий (в сопоставимых цена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по отношению к предыдущему г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 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рентабельности сельхоз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 прибыльных крупных и средних сельскохозяйственных организаций района  в  их общем числ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месячная номинальная заработная плата работников, занятых в сельхозпредприятиях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рабатываемой пашни  в общей площади пашн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храна окружающей среды и экологическое воспитание»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крытых ( в том числе ликвидированных или рекультивированных ) свал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квидированных, бездействующих водозаборных скважи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охваченного системами централизированного удаления ТБ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архивного дела»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архивных</w:t>
              <w:br/>
              <w:t xml:space="preserve">документов, хранящихся в муниципальном архиве в нормативных     условиях, обеспечивающих их постоянное хранение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 запросов социально-правового  характера,    исполненных муниципальным архивом в  законодательно установленные сроки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 обоснованных жалоб на  качество предоставления   муниципальных услуг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Управление муниципальным имуществом»  на 2014-2018 годы.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ступление в бюджет района доходов от управления и распоряжения муниципальным имуществом, 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296,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сдачи в аренду муниципального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ступления от продажи муниципального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,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8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ступления от арендной платы за зем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,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ступления от продажи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найма жил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части прибы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виденды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и подлежащих технической инвентариз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объектов недвижимости, на которые зарегистрировано право собственности муниципального района (хозяйственного ведения, 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личество земельных участков, на которые зарегистрировано право собственности муниципального район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8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 ниже планируемо, т.к 3 были проданы.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ранспортной инфраструктуры»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отремонтированных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3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роживающего в населенных пунктах, не имеющих регулярного автобусного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ддержка и развитие малого и среднего предпринимательства» 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убъектов малого предпринимательства в расчете на 10 тыс. человек на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малых предприятий (с учетом микропредприятий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лн. </w:t>
              <w:br/>
              <w:t>руб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реднемесячной заработной платы работников малых предприятий (с учетом микропредприяти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4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е налоговых платежей от  субъектов малого предпринимательства в бюджеты всех уровн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лн. </w:t>
              <w:br/>
              <w:t>рубл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6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овышение эффективности реализации молодёжной политики»  на 2014 – 2018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firstLine="27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молодых людей, мигрирующих ежегодно из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принимающих участие в добровольческой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семей, состоящих на учете как социально -опас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людей, находящихся в трудной жизненной ситуации, состоящих на учете КДНиЗ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, направленных на формирование духовности, нравственности, патриот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физической культуры и спорта» 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спортивными зал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метров на 10 тыс. челове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плоскостными сооружени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метров на 10 тыс. челове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населения, систематически занимающегося физкультурой и спор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детей и подростков, занимающихся в учреждениях дополнительного образования спортивной направленности (ДЮСШ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физкультурных и спортивно-массовых мероприятий, проводимых на территории района в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конструированных и вновь построенных спортивных объе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занимающихся, которые имеют 1 взрослый разряд и выше от количества обучающихся в учебно-тренировочных группах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 «Развитие жилищного строительства» 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од жиль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к в.м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0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площадь жилых помещений, приходящая  в  среднем  на   1 жителя, введенная  в  действие за год        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 на 1 ч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АИС ОГ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Комплексная программа модернизации и реформирования жилищно-комунального хозяйства» на 2014-2018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ерь тепловой энергии в суммарном объеме отпуска тепловой энерг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течек и неучтенного расхода воды в суммарном объеме воды, поданной в се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7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Количество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варий и инцидентов в год на 1 км сетей организаций коммунального комплекса в сфере тепло- и водоснаб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Энергоснабжение и повышение энергетической эффективности» на 2014-2020 годы</w:t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е целевые показатели в области энергосбережения и повышения энергетической эффектив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энергоемкости муниципального проду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 у.т./тыс.ру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электрической энергии (далее - Э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ЭЭ, потребляемой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тепловой энергии (далее - ТЭ), расчеты за которую осуществляются с использованием приборов учета (в части многоквартирных дом с использованием коллективных приборов учета), в общем объеме ТЭ, потребляемой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.1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воды, расчеты за которую осуществляются с использованием приборов учета (в части многоквартирных домов с использованием коллективных приборов учета), в общем объеме воды, потребляемой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 показатели в области энергосбережения и повышения энергетической эффективности, отражающие экономию по отдельным видам Э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ЭЭ в натуральном выраже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кВт/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16.2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ЭЭ в стоимостном выраже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ру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16.2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ТЭ в натуральном выраже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Гк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16.2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ТЭ в стоимостном выраже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т.ру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16.2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воды в натуральном выраже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куб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16.2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воды в стоимостном выражен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ру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показатели в области энергосбережения и повышения энергетической эффективности в бюджетном сектор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бъемов потребляемой муниципальным учреждением (далее - МУ) ЭЭ, расчеты за которую осуществляются с использованием приборов учета, в общем объеме ЭЭ, потребляемой МУ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потребляемой МУ ТЭ, расчеты за которую осуществляются с использованием приборов учета, в общем объеме ТЭ, потребляемой МУ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потребляемой МУ воды, расчеты за которую осуществляются с использованием приборов учета, в общем объеме воды, потребляемой МУ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, финансируемых за счет бюджета района, в общем объеме БУ, в отношении которых проведено обязательное энергетическое обследование (далее - ЭО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энергосервисных договоров, заключенных муниципальными учреждени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МУ ТЭ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/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МУ ТЭ, расчеты за которую осуществляются с применением расчетных способов (в расчете на 1 кв. метр общей площад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/кВ.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на снабжение МУ воды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/ч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на снабжение МУ воды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./ч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на обеспечение МУ ЭЭ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.ч/ч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1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расход на обеспечение МУ ЭЭ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.ч/ч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ые показатели в области энергосбережения и повышения энергетической эффективности в жилищном фонд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района (за исключением многоквартирных дом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воды, потребляемой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7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8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мов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9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жилых домов, в отношении которых проведено энергетическое обследование (далее – Э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4.1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Маркированный список 1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36:00Z</dcterms:created>
  <dc:creator>Nach</dc:creator>
  <dc:description/>
  <cp:keywords/>
  <dc:language>en-US</dc:language>
  <cp:lastModifiedBy>Nach</cp:lastModifiedBy>
  <cp:lastPrinted>2015-05-14T15:00:00Z</cp:lastPrinted>
  <dcterms:modified xsi:type="dcterms:W3CDTF">2015-05-14T11:58:00Z</dcterms:modified>
  <cp:revision>93</cp:revision>
  <dc:subject/>
  <dc:title>Форма N 3</dc:title>
</cp:coreProperties>
</file>